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it-IT" w:eastAsia="en-US"/>
              </w:rPr>
              <w:t>Heliu tehnic 5.0 (incarcare butelii+taxa incarcare recipient clie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Taxa tran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comanda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livrare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e de livrare – aviz de expedi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isa de securitat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4-02T08:05:00Z</dcterms:modified>
  <cp:revision>19</cp:revision>
  <dc:subject/>
  <dc:title>DENUMIRE PRODUS</dc:title>
</cp:coreProperties>
</file>